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  <w:tr>
        <w:trPr>
          <w:trHeight w:val="2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work Coup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coupon entit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a free homework assignment.  Attach this coupon to the assignment for full credit.  (Daily work assignments ONLY!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___________________________ Date 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54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6:00Z</dcterms:created>
  <dc:creator>mtemplea</dc:creator>
  <dc:description/>
  <cp:keywords/>
  <dc:language>en-US</dc:language>
  <cp:lastModifiedBy>noldham</cp:lastModifiedBy>
  <cp:lastPrinted>2000-04-18T21:27:00Z</cp:lastPrinted>
  <dcterms:modified xsi:type="dcterms:W3CDTF">2010-09-30T23:46:00Z</dcterms:modified>
  <cp:revision>2</cp:revision>
  <dc:subject/>
  <dc:title>Homework Coupon</dc:title>
</cp:coreProperties>
</file>